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, науки и молодежной политики Нижегородской области от 24.10.2018 № 2359 в период с 06.11.2018 по 12.11.2018 года проведена плановая выездная проверка (далее – проверки) Муниципального бюджетного дошкольного образовательного учреждения </w:t>
      </w:r>
      <w:r>
        <w:rPr>
          <w:color w:val="000000"/>
          <w:sz w:val="28"/>
          <w:szCs w:val="28"/>
        </w:rPr>
        <w:t xml:space="preserve">"Детский сад № 5 </w:t>
      </w:r>
      <w:r>
        <w:rPr>
          <w:sz w:val="28"/>
          <w:szCs w:val="28"/>
        </w:rPr>
        <w:t>"Золотая рыбка" (далее – МБДОУ), расположенного на территории Богородского муниципального района Нижегородской области, с целью осуществления лицензионного контроля и федерального государственного надзора в сфере образования на предмет соблюдения лицензионных требований, совокупности предъявляемых обязательных требований к реализации образовательной программы дошко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нарушений не выявлено. Заведующему МБДОУ выдан ак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03:00Z</dcterms:created>
  <dc:creator>Admin</dc:creator>
  <dc:description/>
  <cp:keywords/>
  <dc:language>en-US</dc:language>
  <cp:lastModifiedBy>Аркадьева </cp:lastModifiedBy>
  <cp:lastPrinted>2018-07-13T10:24:00Z</cp:lastPrinted>
  <dcterms:modified xsi:type="dcterms:W3CDTF">2018-11-15T08:04:00Z</dcterms:modified>
  <cp:revision>16</cp:revision>
  <dc:subject/>
  <dc:title/>
</cp:coreProperties>
</file>