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, науки и молодежной политики  Нижегородской области от 25.10.2018 № 2383 в период с 12.11.2018 по 16.11.2018 года проведена плановая выездная проверка (далее – проверка) на предмет соблюдения в процессе осуществления деятельности лицензионных требований; реализации образовательной программы дошкольного образования в отношении Муниципального бюджетного дошкольного образовательного учреждения "Абрамовский детский сад № 32", расположенного на территории  Арзамасского муниципального района (далее - МБДОУ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. В ходе проверки выявлены нарушения обязательных требований, заведующему МБДОУ выдано предписание. Срок исполнения предписания - 21.02.201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3:28:00Z</dcterms:created>
  <dc:creator>Admin</dc:creator>
  <dc:description/>
  <cp:keywords/>
  <dc:language>en-US</dc:language>
  <cp:lastModifiedBy>Аркадьева </cp:lastModifiedBy>
  <cp:lastPrinted>2018-10-26T16:32:00Z</cp:lastPrinted>
  <dcterms:modified xsi:type="dcterms:W3CDTF">2018-11-19T07:15:00Z</dcterms:modified>
  <cp:revision>7</cp:revision>
  <dc:subject/>
  <dc:title/>
</cp:coreProperties>
</file>