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, науки и молодежной политики Нижегородской области (далее - Министерство) от 02.11.2018 № 2454  проведена плановая выездная проверка (далее - проверка) в отношении муниципального бюджетного общеобразовательного учреждения "Ильино-Заборская основная школа", расположенного на территории городского округа Семеновский Нижегородской области, с целью осуществления лицензионного контрол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В ходе проверки нарушений лицензионных требований, установленных законодательством Российской Федерации, не выявлено; по итогам проверки управлением по контролю и надзору в сфере образования Министерства составлен акт проверк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Comp15</dc:creator>
  <dc:description/>
  <cp:keywords/>
  <dc:language>en-US</dc:language>
  <cp:lastModifiedBy>Аркадьева </cp:lastModifiedBy>
  <cp:lastPrinted>2016-02-24T16:14:00Z</cp:lastPrinted>
  <dcterms:modified xsi:type="dcterms:W3CDTF">2018-11-27T11:07:00Z</dcterms:modified>
  <cp:revision>95</cp:revision>
  <dc:subject/>
  <dc:title/>
</cp:coreProperties>
</file>