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, науки и молодежной политики Нижегородской области от 25.10.2018 № 2390 в период с 15.11.2018 по 21.11.2018 года проведена плановая выездная проверка (далее – проверка) в отношении Муниципального бюджетного дошкольного образовательного учреждения детского сада комбинированного вида № 1 "Солнышко", расположенного на территории Спасского муниципального района Нижегородской области (далее - МБДОУ) с целью осуществления федерального государственного надзора в сфере образования на предмет совокупности предъявляемых обязательных требований к организации деятельности по вопросам реализации образовательной программы дошкольного образования, осуществления приема на обучение по образовательным программам дошкольного образования, перевода, отчисления воспитанников обязательным требования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. В ходе проверки выявлены нарушения обязательных требований, заведующему МБДОУ выдано предписание. Срок исполнения предписания - 18.05.2019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33:00Z</dcterms:created>
  <dc:creator>Admin</dc:creator>
  <dc:description/>
  <cp:keywords/>
  <dc:language>en-US</dc:language>
  <cp:lastModifiedBy>Аркадьева </cp:lastModifiedBy>
  <cp:lastPrinted>2018-11-28T11:38:00Z</cp:lastPrinted>
  <dcterms:modified xsi:type="dcterms:W3CDTF">2018-11-30T08:06:00Z</dcterms:modified>
  <cp:revision>7</cp:revision>
  <dc:subject/>
  <dc:title/>
</cp:coreProperties>
</file>