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ами министерства образования, науки и молодежной политики Нижегородской области от 29.10.2018 № 2407, от 02.11.2018 № 2450, от 07.11.2018 № 2474 в период с 19.11.2018 по 30.11.2018 года проведены плановые документарные проверки (далее – проверки) дошкольных образовательных учреждений, расположенных на территории Городецкого муниципального района Нижегородской области (далее - МБДОУ) с целью осуществления федерального государственного надзора в сфере образования на предмет</w:t>
      </w:r>
      <w:r>
        <w:rPr/>
        <w:t xml:space="preserve"> </w:t>
      </w:r>
      <w:r>
        <w:rPr>
          <w:sz w:val="28"/>
          <w:szCs w:val="28"/>
        </w:rPr>
        <w:t>совокупности предъявляемых обязательных требований к обеспечению информационной открытости на официальном сайте в сети "Интернет" в отношении МБДОУ "Смольковский детский сад"; МБДОУ "Смиркинский детский сад"; МБДОУ "Ковригинский детский сад"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По результатам проверок составлены акты. В ходе проверок нарушений не выявле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Admin</dc:creator>
  <dc:description/>
  <cp:keywords/>
  <dc:language>en-US</dc:language>
  <cp:lastModifiedBy>Аркадьева </cp:lastModifiedBy>
  <cp:lastPrinted>2018-10-26T16:23:00Z</cp:lastPrinted>
  <dcterms:modified xsi:type="dcterms:W3CDTF">2018-12-04T07:16:00Z</dcterms:modified>
  <cp:revision>5</cp:revision>
  <dc:subject/>
  <dc:title/>
</cp:coreProperties>
</file>