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В соответствии с приказами министерства образования, науки и молодежной политики Нижегородской области от 24.10.2018 года № 2360, № 2358, от 25.10.2018 № 2384, от 29.10.2018 № 2406, от 07.11.2018 № 2466, от 02.11.2018 № 2451, № 2452 проведены плановые выездные проверки (далее – проверки) дошкольных образовательных учреждений, расположенных на территории Городецкого муниципального района Нижегородской област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- с целью осуществления федерального государственного надзора в сфере образования на предмет совокупности предъявляемых обязательных требований к организации </w:t>
      </w:r>
      <w:r>
        <w:rPr>
          <w:szCs w:val="28"/>
        </w:rPr>
        <w:t xml:space="preserve">деятельности по </w:t>
      </w:r>
      <w:r>
        <w:rPr/>
        <w:t>реализации образовательной программы дошкольного образования; осуществления деятельности по вопросам аттестации педагогических работников на соответствие занимаемой должности в о</w:t>
      </w:r>
      <w:r>
        <w:rPr>
          <w:szCs w:val="28"/>
        </w:rPr>
        <w:t>тношении МБДОУ "Детский сад  № 23"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8"/>
        </w:rPr>
        <w:t>- с целью осуществления федерального государственного надзора в сфере образования на предмет совокупности предъявляемых обязательных требований к организации деятельности по реализации адаптированных образовательных программ дошкольного образования; организации деятельности по приему на обучение по адаптированным образовательным программам, переводу, отчислению воспитанников, осваивающих адаптированные образовательные программы в отношении МБДОУ "Детский сад № 48 "Белочка", МБДОУ "Детский сад № 45"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- с целью осуществления контроля по соблюдению лицензионных требований; федерального государственного надзора в сфере образования на предмет совокупности предъявляемых обязательных требований к организации деятельности по реализации образовательной программы дошкольного образования в отношении МБДОУ "Тимирязевский детский сад", МБДОУ "Зарубинский детский сад", МБДОУ "Серковский детский сад", МБДОУ "Детский сад № 28"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По результатам проверок составлены акты. В ходе проверок в МБДОУ "Детский сад № 48 "Белочка", МБДОУ "Детский сад № 28", МБДОУ "Тимирязевский детский сад", "Детский сад № 23" нарушения не выявлены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В </w:t>
      </w:r>
      <w:r>
        <w:rPr>
          <w:szCs w:val="28"/>
        </w:rPr>
        <w:t>МБДОУ "Детский сад № 45", МБДОУ "Зарубинский детский сад", МБДОУ "Серковский детский сад" в</w:t>
      </w:r>
      <w:r>
        <w:rPr/>
        <w:t>ыявлены нарушения обязательных требований. Заведующим  МБДОУ выданы предписания. Срок исполнения предписания для МБДОУ "Детский сад № 45"</w:t>
      </w:r>
      <w:r>
        <w:rPr>
          <w:szCs w:val="28"/>
        </w:rPr>
        <w:t>– 16.05.2019; для МБДОУ "Зарубинский детский сад", МБДОУ "Серковский детский сад" – 20.02.2019</w:t>
      </w:r>
      <w:r>
        <w:rPr/>
        <w:t xml:space="preserve">.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6:40:00Z</dcterms:created>
  <dc:creator>Admin</dc:creator>
  <dc:description/>
  <cp:keywords/>
  <dc:language>en-US</dc:language>
  <cp:lastModifiedBy>Аркадьева </cp:lastModifiedBy>
  <cp:lastPrinted>2018-12-03T10:00:00Z</cp:lastPrinted>
  <dcterms:modified xsi:type="dcterms:W3CDTF">2018-12-04T07:16:00Z</dcterms:modified>
  <cp:revision>6</cp:revision>
  <dc:subject/>
  <dc:title/>
</cp:coreProperties>
</file>