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/>
        <w:t xml:space="preserve">В соответствии с приказом министерства образования, науки и молодежной политики Нижегородской области от 02.11.2018 № 2448  в период с 26.11.2018 по 30.11.2018 года проведена плановая выездная проверка (далее – проверка) Муниципального бюджетного дошкольного образовательного учреждения "Детский сад № 198" (далее – МБДОУ), расположенного на территории городского округа город Нижний Новгород, с целью осуществления федерального государственного надзора в сфере образования на предмет совокупности предъявляемых обязательных требований к организации деятельности по вопросам: </w:t>
      </w:r>
      <w:r>
        <w:rPr>
          <w:szCs w:val="28"/>
        </w:rPr>
        <w:t xml:space="preserve">приема на обучение по образовательным программам дошкольного образования; </w:t>
      </w:r>
      <w:r>
        <w:rPr/>
        <w:t xml:space="preserve">соблюдения </w:t>
      </w:r>
      <w:r>
        <w:rPr>
          <w:szCs w:val="28"/>
        </w:rPr>
        <w:t>порядка и оснований перевода, отчисления воспитанников; реализации образовательной программы дошкольного образ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По результату проверки МБДОУ составлен акт. В ходе проверки нарушений обязательных требований не выявлено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03:00Z</dcterms:created>
  <dc:creator>Admin</dc:creator>
  <dc:description/>
  <cp:keywords/>
  <dc:language>en-US</dc:language>
  <cp:lastModifiedBy>Аркадьева </cp:lastModifiedBy>
  <cp:lastPrinted>2018-08-27T15:24:00Z</cp:lastPrinted>
  <dcterms:modified xsi:type="dcterms:W3CDTF">2018-12-05T06:52:00Z</dcterms:modified>
  <cp:revision>16</cp:revision>
  <dc:subject/>
  <dc:title/>
</cp:coreProperties>
</file>