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иказом министерства образования, науки и молодежной политики Нижегородской области от 24 октября 2018 года № 2372 в период с             26 ноября 2018 года по 30 ноября 2018 года в рамках осуществления лицензионного контроля проведена плановая выездная проверка (далее – проверка) Автономной некоммерческой организации дополнительного образования Центра психологической помощи и развития "Эмпатия" (далее – Лицензиат), расположенной на территории городского округа город Нижний Новгород.</w:t>
      </w:r>
    </w:p>
    <w:p>
      <w:pPr>
        <w:pStyle w:val="Normal"/>
        <w:ind w:left="-851" w:right="-284" w:firstLine="709"/>
        <w:jc w:val="both"/>
        <w:rPr/>
      </w:pPr>
      <w:r>
        <w:rPr>
          <w:sz w:val="28"/>
          <w:szCs w:val="28"/>
        </w:rPr>
        <w:t>Задачей проверки являлось проведение в отношении Лицензиата совокупности мероприятий по контролю для оценки соответствия осуществляемой им деятельности или действий (бездействий) по реализации дополнительных общеобразовательных общеразвивающих программ обязательным требованиям.</w:t>
      </w:r>
    </w:p>
    <w:p>
      <w:pPr>
        <w:pStyle w:val="Normal"/>
        <w:ind w:left="-851" w:right="-28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ходе проверки Лицензиата нарушений лицензионных требований при осуществлении образовательной деятельности не выявлено</w:t>
      </w:r>
      <w:r>
        <w:rPr>
          <w:sz w:val="28"/>
          <w:szCs w:val="28"/>
        </w:rPr>
        <w:t>. По итогам проверки составлен акт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before="0" w:after="0"/>
        <w:ind w:left="-85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left="-851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-851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000000"/>
      <w:position w:val="0"/>
      <w:sz w:val="24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09:32:00Z</dcterms:created>
  <dc:creator>Comp13</dc:creator>
  <dc:description/>
  <cp:keywords/>
  <dc:language>en-US</dc:language>
  <cp:lastModifiedBy>Аркадьева </cp:lastModifiedBy>
  <cp:lastPrinted>2018-12-04T10:14:00Z</cp:lastPrinted>
  <dcterms:modified xsi:type="dcterms:W3CDTF">2018-12-05T14:13:00Z</dcterms:modified>
  <cp:revision>654</cp:revision>
  <dc:subject/>
  <dc:title/>
</cp:coreProperties>
</file>