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Нижегородской области от 26 ноября 2018 года № 2627 (с изменениями, внесенными приказом министерства образования, науки и молодежной политики Нижегородской от 30 ноября 2018 года № 2677) в период 3 декабря 2018 года в рамках осуществления лицензионного контроля проведена согласованная с прокуратурой Нижегородской области внеплановая выездная проверка (далее – проверка) муниципального бюджетного общеобразовательного учреждения "Смольковская средняя школа" (далее – Лицензиат), расположенного на территории Городец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993" w:leader="none"/>
        </w:tabs>
        <w:ind w:left="-851" w:right="-284" w:firstLine="709"/>
        <w:jc w:val="both"/>
        <w:rPr/>
      </w:pPr>
      <w:r>
        <w:rPr>
          <w:sz w:val="28"/>
          <w:szCs w:val="28"/>
        </w:rPr>
        <w:t>Задачей настоящей проверки являлось проведение в отношении Лицензиата совокупности мероприятий по контролю для оценки соответствия осуществляемой им деятельности или действий (бездействий), предоставляемых образовательных услуг обязательным требованиям по вопросу создания безопасных условий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в соответствии с частью 6 статьи 28 Федерального закона от 29 декабря 2012 года          № 273-ФЗ "Об образовании в Российской Федерации".</w:t>
      </w:r>
    </w:p>
    <w:p>
      <w:pPr>
        <w:pStyle w:val="Normal"/>
        <w:ind w:left="-851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рки Лицензиата нарушений лицензионных требований не выявлено</w:t>
      </w:r>
      <w:r>
        <w:rPr>
          <w:sz w:val="28"/>
          <w:szCs w:val="28"/>
        </w:rPr>
        <w:t>. По итогам проверки составлен акт, копия которого направлена в прокуратуру Нижегоро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-85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32:00Z</dcterms:created>
  <dc:creator>Comp13</dc:creator>
  <dc:description/>
  <cp:keywords/>
  <dc:language>en-US</dc:language>
  <cp:lastModifiedBy>Аркадьева </cp:lastModifiedBy>
  <cp:lastPrinted>2018-12-04T10:14:00Z</cp:lastPrinted>
  <dcterms:modified xsi:type="dcterms:W3CDTF">2018-12-05T14:13:00Z</dcterms:modified>
  <cp:revision>659</cp:revision>
  <dc:subject/>
  <dc:title/>
</cp:coreProperties>
</file>