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приказом министерства образования, науки и молодежной политики Нижегородской области от 07.11.2018 № 2463 в период с 29.11.2018 по 12.12.2018 проведена плановая выездная проверка (далее - проверка) в отношении Администрации Городецкого муниципального района Нижегородской области, расположенной на территории Городецкого муниципального района (далее - Администрация), с целью осуществления федерального государственного надзора в сфере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ходе проверки Администрации нарушения обязательных требований не выявлены, составлен акт 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и выдано уведомление о результатах проверк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04:00Z</dcterms:created>
  <dc:creator>minobr</dc:creator>
  <dc:description/>
  <cp:keywords/>
  <dc:language>en-US</dc:language>
  <cp:lastModifiedBy>Аркадьева </cp:lastModifiedBy>
  <dcterms:modified xsi:type="dcterms:W3CDTF">2018-12-13T12:09:00Z</dcterms:modified>
  <cp:revision>4</cp:revision>
  <dc:subject/>
  <dc:title>Утверждаю:</dc:title>
</cp:coreProperties>
</file>