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, науки и молодежной политики Нижегородской области от 09.11.2018 № 2484 в период с 07.12.2018 по 13.12.2018 года проведена плановая выездная проверка (далее – проверка) в отношении Муниципального бюджетного дошкольного образовательного учреждения Вазьянского детского сада "Теремок", расположенного на территории Спасского муниципального района Нижегородской области (далее - МБДОУ) с целью осуществления федерального государственного надзора в сфере образования на предмет совокупности предъявляемых обязательных требований к организации деятельности по вопросам реализации образовательной программы дошкольного образования, осуществления приема на обучение по образовательным программам дошкольного образования, перевода и отчисления воспитанник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. В ходе проверки выявлены нарушения обязательных требований, заведующему МБДОУ выдано предписание. Срок исполнения предписания - 30.05.2019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30:00Z</dcterms:created>
  <dc:creator>Admin</dc:creator>
  <dc:description/>
  <cp:keywords/>
  <dc:language>en-US</dc:language>
  <cp:lastModifiedBy>Аркадьева </cp:lastModifiedBy>
  <cp:lastPrinted>2018-02-22T12:15:00Z</cp:lastPrinted>
  <dcterms:modified xsi:type="dcterms:W3CDTF">2018-12-20T09:20:00Z</dcterms:modified>
  <cp:revision>5</cp:revision>
  <dc:subject/>
  <dc:title/>
</cp:coreProperties>
</file>