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, науки и молодежной политики  Нижегородской области от 12.11.2018 № 2509 в период с 04.12.2018 по 12.12.2018 года проведена плановая документарная проверка (далее – проверка) с целью осуществления федерального государственного надзора в сфере образования на предмет совокупности предъявляемых обязательных требований к обеспечению информационной открытости на официальном сайте в сети "Интернет" в отношении МБДОУ "Детский сад № 42", расположенного на территории города Нижнего Новгор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 результатам проверки составлен акт. В ходе проверки нарушений не выявлен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26:00Z</dcterms:created>
  <dc:creator>Admin</dc:creator>
  <dc:description/>
  <cp:keywords/>
  <dc:language>en-US</dc:language>
  <cp:lastModifiedBy>Аркадьева </cp:lastModifiedBy>
  <cp:lastPrinted>2018-04-03T14:05:00Z</cp:lastPrinted>
  <dcterms:modified xsi:type="dcterms:W3CDTF">2018-12-20T09:19:00Z</dcterms:modified>
  <cp:revision>5</cp:revision>
  <dc:subject/>
  <dc:title/>
</cp:coreProperties>
</file>