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, науки и молодежной политики Нижегородской области от 04.12.2018 № 2748 проведена внеплановая выездная проверка (далее – проверка) в отношении </w:t>
      </w:r>
      <w:r>
        <w:rPr>
          <w:color w:val="000000"/>
          <w:sz w:val="28"/>
          <w:szCs w:val="28"/>
        </w:rPr>
        <w:t xml:space="preserve">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детского сада № 5 "Улыбка", расположенного на территории городского округа Семеновский Нижегородской области, с целью подтверждения сведений, изложенных в обращ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рки нарушений обязательных требований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15:00Z</dcterms:created>
  <dc:creator>Admin</dc:creator>
  <dc:description/>
  <cp:keywords/>
  <dc:language>en-US</dc:language>
  <cp:lastModifiedBy>Аркадьева </cp:lastModifiedBy>
  <cp:lastPrinted>2018-08-24T08:47:00Z</cp:lastPrinted>
  <dcterms:modified xsi:type="dcterms:W3CDTF">2018-12-20T09:20:00Z</dcterms:modified>
  <cp:revision>5</cp:revision>
  <dc:subject/>
  <dc:title/>
</cp:coreProperties>
</file>